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>202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>3</w:t>
      </w: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szCs w:val="22"/>
          <w:u w:val="single"/>
        </w:rPr>
        <w:t xml:space="preserve">湖南外贸职业学院   </w:t>
      </w:r>
      <w:r>
        <w:rPr>
          <w:rFonts w:ascii="方正书宋简体;宋体" w:hAnsi="方正书宋简体;宋体" w:eastAsia="方正书宋简体;宋体"/>
          <w:sz w:val="24"/>
          <w:szCs w:val="22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szCs w:val="22"/>
          <w:u w:val="single"/>
        </w:rPr>
        <w:t xml:space="preserve"> 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</w:t>
      </w:r>
      <w:r>
        <w:rPr>
          <w:rFonts w:eastAsia="方正书宋简体;宋体" w:ascii="方正书宋简体;宋体" w:hAnsi="方正书宋简体;宋体"/>
          <w:sz w:val="24"/>
          <w:szCs w:val="22"/>
          <w:u w:val="single"/>
        </w:rPr>
        <w:t>43912101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李金梅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      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助理政工师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政工师  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思想政治教育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</w:rPr>
        <w:t>20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23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9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13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  <w:lang w:eastAsia="zh-CN"/>
              </w:rPr>
              <w:t>李金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  <w:lang w:eastAsia="zh-CN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  <w:szCs w:val="22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出生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2"/>
                <w:lang w:val="en-US" w:eastAsia="zh-CN"/>
              </w:rPr>
              <w:t>1978.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湖南</w:t>
            </w:r>
            <w:r>
              <w:rPr>
                <w:rFonts w:ascii="方正书宋简体;宋体" w:hAnsi="方正书宋简体;宋体" w:eastAsia="方正书宋简体;宋体"/>
                <w:sz w:val="24"/>
                <w:szCs w:val="22"/>
                <w:lang w:eastAsia="zh-CN"/>
              </w:rPr>
              <w:t>耒阳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  <w:szCs w:val="22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政治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1997.09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7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组织人事处干事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助理政工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  <w:szCs w:val="22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取得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认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19.12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湖南省人力资源和社会保障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  <w:szCs w:val="22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证书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2"/>
                <w:lang w:val="en-US" w:eastAsia="zh-CN"/>
              </w:rPr>
              <w:t>C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9819391210000000</w:t>
            </w:r>
            <w:r>
              <w:rPr>
                <w:rFonts w:eastAsia="方正书宋简体;宋体" w:ascii="方正书宋简体;宋体" w:hAnsi="方正书宋简体;宋体"/>
                <w:sz w:val="24"/>
                <w:szCs w:val="22"/>
                <w:lang w:val="en-US" w:eastAsia="zh-CN"/>
              </w:rPr>
              <w:t>2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1959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13.06-2018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18.01-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湖南外贸职业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湖南外贸职业学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后勤资产管理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组织人事处干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后勤服务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档案管理、外事管理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2353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中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大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大学本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97.0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5.1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1.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耒阳卫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解放军南京政治学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吉林师范大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西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经济与行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管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力资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函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年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1994.09--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1997.06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1997.09--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10.01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10.01--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13.06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13.06--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18.01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18.01--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23.09--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耒阳卫校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耒阳百货大楼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耒阳自来水公司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湖南外贸职业学院后勤资产管理处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湖南外贸职业学院组织人事处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湖南外贸职业学院艺术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中专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销售员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干事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干事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干事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兼职辅导员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西医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销售员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后勤服务管理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后勤服务管理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干部人事档案管理及外事工作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学生管理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330"/>
        <w:gridCol w:w="455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23.05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全省政工专业知识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思想政治工作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中国近现代史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马克思主义及其中国画理论成果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65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60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60</w:t>
            </w:r>
          </w:p>
          <w:p>
            <w:pPr>
              <w:pStyle w:val="Normal"/>
              <w:jc w:val="both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省政工办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485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353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8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合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优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合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4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8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/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90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90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90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90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13.06--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18.01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18.01--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19.12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后勤资产管理处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组织人事处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干事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干事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刘军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宋小平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19.12--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23.09-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组织人事处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艺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干事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兼职辅导员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宋小平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陈敬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027"/>
        <w:gridCol w:w="898"/>
        <w:gridCol w:w="1517"/>
        <w:gridCol w:w="210"/>
        <w:gridCol w:w="1260"/>
        <w:gridCol w:w="893"/>
        <w:gridCol w:w="1213"/>
      </w:tblGrid>
      <w:tr>
        <w:trPr>
          <w:trHeight w:val="510" w:hRule="atLeast"/>
        </w:trPr>
        <w:tc>
          <w:tcPr>
            <w:tcW w:w="9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52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799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  <w:t>2022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.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  <w:t>2022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.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022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  <w:t>202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  <w:t>202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  <w:t>202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  <w:t>202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2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  <w:t>202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3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  <w:t>202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3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  <w:t>202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3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  <w:t>202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3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  <w:t>202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3.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  <w:t>202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val="en-US" w:eastAsia="zh-CN"/>
              </w:rPr>
              <w:t>3.03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新时期高职院校档案管理信息化建设探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新时期高职院校思想政治教育策略探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档案管理信息化建设思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电子会计档案管理的难点及对策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全过程育人视域下大学生德育教育问题与对策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高职院校校企基层党组织协同育人途径探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信息化背景下高职院校思政教育改革创新路径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大数据时代背景下档案管理工作的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大数据对档案管理发展的影响与建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高职院校课程思政教学问题与对策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新媒体背景下高职院校网络思政育人模式探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浅谈高职档案管理工作现状与对策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高职思想政治理论课教学中渗透创业教育初探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计算机产品与流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科学与生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中国教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科学与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俏丽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  <w:t>·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中国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教学与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教育学文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中国科技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教育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素质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教育学文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教学与研究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《计算机产品与流通》杂志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val="en-US" w:eastAsia="zh-CN"/>
              </w:rPr>
              <w:t>自治区科学技术学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中国劳动关系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《科学与技术》杂志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珠海传媒集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北京师范大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中国人民大学书报资料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中国人民大学书报资料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《中国科技信息》杂志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中国人民大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中国人民大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中国人民大学书报资料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中国人民大学书报资料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2"/>
                <w:lang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sz w:val="24"/>
                <w:szCs w:val="22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2"/>
                <w:lang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26"/>
        <w:gridCol w:w="60"/>
        <w:gridCol w:w="170"/>
        <w:gridCol w:w="128"/>
        <w:gridCol w:w="193"/>
        <w:gridCol w:w="21"/>
        <w:gridCol w:w="74"/>
        <w:gridCol w:w="437"/>
        <w:gridCol w:w="218"/>
        <w:gridCol w:w="70"/>
        <w:gridCol w:w="73"/>
        <w:gridCol w:w="101"/>
        <w:gridCol w:w="257"/>
        <w:gridCol w:w="79"/>
        <w:gridCol w:w="57"/>
        <w:gridCol w:w="5"/>
        <w:gridCol w:w="316"/>
        <w:gridCol w:w="157"/>
        <w:gridCol w:w="28"/>
        <w:gridCol w:w="222"/>
        <w:gridCol w:w="83"/>
        <w:gridCol w:w="6"/>
        <w:gridCol w:w="222"/>
        <w:gridCol w:w="13"/>
        <w:gridCol w:w="11"/>
        <w:gridCol w:w="310"/>
        <w:gridCol w:w="247"/>
        <w:gridCol w:w="77"/>
        <w:gridCol w:w="5"/>
        <w:gridCol w:w="15"/>
        <w:gridCol w:w="359"/>
        <w:gridCol w:w="23"/>
        <w:gridCol w:w="19"/>
        <w:gridCol w:w="437"/>
        <w:gridCol w:w="194"/>
        <w:gridCol w:w="241"/>
        <w:gridCol w:w="144"/>
        <w:gridCol w:w="34"/>
        <w:gridCol w:w="224"/>
        <w:gridCol w:w="17"/>
        <w:gridCol w:w="411"/>
        <w:gridCol w:w="630"/>
        <w:gridCol w:w="2106"/>
      </w:tblGrid>
      <w:tr>
        <w:trPr>
          <w:trHeight w:val="737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李金梅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女</w:t>
            </w:r>
          </w:p>
        </w:tc>
        <w:tc>
          <w:tcPr>
            <w:tcW w:w="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组织人事处干事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8.01</w:t>
            </w:r>
          </w:p>
        </w:tc>
      </w:tr>
      <w:tr>
        <w:trPr>
          <w:trHeight w:val="737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政工师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思想政治工作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</w:rPr>
              <w:t>专业工作年　　限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否</w:t>
            </w:r>
          </w:p>
        </w:tc>
      </w:tr>
      <w:tr>
        <w:trPr>
          <w:trHeight w:val="509" w:hRule="exac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1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.06</w:t>
            </w:r>
          </w:p>
        </w:tc>
        <w:tc>
          <w:tcPr>
            <w:tcW w:w="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4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吉林师范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02035202105708342</w:t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高级政工师</w:t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高级政工师</w:t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助理政工师</w:t>
            </w:r>
          </w:p>
        </w:tc>
        <w:tc>
          <w:tcPr>
            <w:tcW w:w="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思想政治工作</w:t>
            </w:r>
          </w:p>
        </w:tc>
        <w:tc>
          <w:tcPr>
            <w:tcW w:w="1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.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高级政工师</w:t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高级政工师</w:t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1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.12</w:t>
            </w:r>
          </w:p>
        </w:tc>
        <w:tc>
          <w:tcPr>
            <w:tcW w:w="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4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高级政工师</w:t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高级政工师</w:t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3</w:t>
            </w:r>
          </w:p>
        </w:tc>
        <w:tc>
          <w:tcPr>
            <w:tcW w:w="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3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高级政工师</w:t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高级政工师</w:t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高级政工师</w:t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高级政工师</w:t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8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合格</w:t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合格</w:t>
            </w:r>
          </w:p>
        </w:tc>
        <w:tc>
          <w:tcPr>
            <w:tcW w:w="1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优秀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合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合格</w:t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高级政工师</w:t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高级政工师</w:t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2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高级政工师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高级政工师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ind w:firstLine="352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98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ascii="黑体" w:hAnsi="黑体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9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4"/>
              </w:rPr>
              <w:t>负　责　人：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Times New Roman"/>
                <w:szCs w:val="21"/>
                <w:lang w:val="en-US"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  <w:lang w:val="en-US" w:eastAsia="zh-CN"/>
              </w:rPr>
              <w:t xml:space="preserve">                                                        </w:t>
            </w:r>
            <w:r>
              <w:rPr>
                <w:rFonts w:eastAsia="方正书宋简体;宋体" w:cs="方正书宋简体;宋体" w:ascii="方正书宋简体;宋体" w:hAnsi="方正书宋简体;宋体"/>
                <w:szCs w:val="21"/>
                <w:lang w:val="en-US" w:eastAsia="zh-CN"/>
              </w:rPr>
              <w:t xml:space="preserve"> </w:t>
            </w:r>
            <w:r>
              <w:rPr>
                <w:rFonts w:ascii="方正书宋简体;宋体" w:hAnsi="方正书宋简体;宋体" w:cs="Times New Roman" w:eastAsia="方正书宋简体;宋体"/>
                <w:szCs w:val="21"/>
              </w:rPr>
              <w:t>（公章）</w:t>
            </w:r>
            <w:r>
              <w:rPr>
                <w:rFonts w:ascii="方正书宋简体;宋体" w:hAnsi="方正书宋简体;宋体" w:cs="Times New Roman" w:eastAsia="方正书宋简体;宋体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5040"/>
              <w:rPr>
                <w:rFonts w:ascii="方正书宋简体;宋体" w:hAnsi="方正书宋简体;宋体" w:eastAsia="方正书宋简体;宋体" w:cs="Times New Roman"/>
                <w:szCs w:val="21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6240"/>
              <w:rPr>
                <w:rFonts w:ascii="宋体" w:hAnsi="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spacing w:before="160" w:after="160"/>
        <w:ind w:firstLine="320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362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722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02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567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0"/>
        <w:ind w:firstLine="420"/>
        <w:jc w:val="left"/>
        <w:rPr/>
      </w:pPr>
      <w:r>
        <w:rPr/>
      </w:r>
    </w:p>
    <w:p>
      <w:pPr>
        <w:pStyle w:val="Normal"/>
        <w:spacing w:lineRule="exact" w:line="20"/>
        <w:ind w:firstLine="420"/>
        <w:jc w:val="left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  <w:szCs w:val="24"/>
    </w:rPr>
  </w:style>
  <w:style w:type="paragraph" w:styleId="Style18">
    <w:name w:val="正文文字"/>
    <w:basedOn w:val="Normal"/>
    <w:next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太阳太阳</cp:lastModifiedBy>
  <cp:lastPrinted>2023-09-25T13:37:00Z</cp:lastPrinted>
  <dcterms:modified xsi:type="dcterms:W3CDTF">2023-09-25T08:54:31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0DA575C52495DB7F7931B60ACAC9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