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湖南外贸职业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</w:t>
      </w:r>
      <w:r>
        <w:rPr>
          <w:rFonts w:eastAsia="黑体;SimHei"/>
          <w:b/>
          <w:bCs/>
          <w:sz w:val="44"/>
          <w:szCs w:val="44"/>
          <w:u w:val="single"/>
        </w:rPr>
        <w:t>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</w:t>
      </w:r>
      <w:r>
        <w:rPr>
          <w:rFonts w:eastAsia="黑体;SimHei"/>
          <w:b/>
          <w:bCs/>
          <w:sz w:val="44"/>
          <w:szCs w:val="44"/>
        </w:rPr>
        <w:t>公示材料</w:t>
      </w:r>
    </w:p>
    <w:p>
      <w:pPr>
        <w:pStyle w:val="Normal"/>
        <w:spacing w:lineRule="exact" w:line="120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4"/>
        <w:gridCol w:w="1262"/>
        <w:gridCol w:w="96"/>
        <w:gridCol w:w="9"/>
        <w:gridCol w:w="951"/>
        <w:gridCol w:w="78"/>
        <w:gridCol w:w="1024"/>
        <w:gridCol w:w="110"/>
        <w:gridCol w:w="357"/>
        <w:gridCol w:w="777"/>
        <w:gridCol w:w="1257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威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5.7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156" w:after="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本人在湖南外贸职业学院基建与资产管理处工作。在工作期间，我</w:t>
            </w:r>
            <w:r>
              <w:rPr>
                <w:rFonts w:ascii="宋体;SimSun" w:hAnsi="宋体;SimSun" w:cs="宋体;SimSun"/>
                <w:szCs w:val="21"/>
              </w:rPr>
              <w:t>不断学习，不断进步，不断提升自身的素质与才能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以学</w:t>
            </w: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</w:rPr>
              <w:t>的快速发展和建设为已任，思想上、政治上、行动上与学</w:t>
            </w: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</w:rPr>
              <w:t>高度一致，真正做到</w:t>
            </w: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</w:rPr>
              <w:t>兴我荣的责任感，充分认识到新校区建设亲系着我们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ascii="宋体;SimSun" w:hAnsi="宋体;SimSun" w:cs="宋体;SimSun"/>
                <w:szCs w:val="21"/>
              </w:rPr>
              <w:t>的兴衰和发展。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被学校评为“先进工作者”称号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被评为“优秀共产党员”称号。特别是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教育部第二轮人才评估工作中，</w:t>
            </w:r>
            <w:r>
              <w:rPr>
                <w:rFonts w:ascii="宋体;SimSun" w:hAnsi="宋体;SimSun" w:cs="宋体;SimSun"/>
                <w:szCs w:val="21"/>
              </w:rPr>
              <w:t>根据学</w:t>
            </w: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</w:rPr>
              <w:t>下达的评建任务</w:t>
            </w:r>
            <w:r>
              <w:rPr>
                <w:rFonts w:ascii="宋体;SimSun" w:hAnsi="宋体;SimSun" w:cs="宋体;SimSun"/>
                <w:szCs w:val="21"/>
              </w:rPr>
              <w:t>，本人</w:t>
            </w:r>
            <w:r>
              <w:rPr>
                <w:rFonts w:ascii="宋体;SimSun" w:hAnsi="宋体;SimSun" w:cs="宋体;SimSun"/>
                <w:szCs w:val="21"/>
              </w:rPr>
              <w:t>认真学习迎评促建工作的精神，提高对迎评促建工作的认识，以优异的工作成绩迎接教育部对我</w:t>
            </w: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</w:rPr>
              <w:t>的评估</w:t>
            </w:r>
            <w:r>
              <w:rPr>
                <w:rFonts w:ascii="宋体;SimSun" w:hAnsi="宋体;SimSun" w:cs="宋体;SimSun"/>
                <w:szCs w:val="21"/>
              </w:rPr>
              <w:t>工作，并被学校评为“先进个人”称号。</w:t>
            </w:r>
          </w:p>
          <w:p>
            <w:pPr>
              <w:pStyle w:val="Normal"/>
              <w:shd w:fill="FFFFFF" w:val="clear"/>
              <w:spacing w:lineRule="exact" w:line="2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在纪检监审处工作。在实际工作中，我贯彻执行学校的各项决定和决议，做到了把政治理论知识、业务知识和其它新鲜知识结合起来，拓宽思路，能认真收集各项信息资料，全面、准确地了解和掌握纪检各方面工作的开展情况，分析工作存在的主要问题，总结工作经验，及时向领导汇报，让领导尽量能全面、准确地了解和掌握最近工作的实际情况，为解决问题作出科学的、正确的决策。能认真完成领导交办的各种文件材料的起草工作。特别是对于领导交办的急需办理的文件，不给领导讲困难、提条件，自己能利用业余时间加班加点，保质保量完成任务。能正确处理好部门之间，同事之间的关系。能自觉加强党性修养，强化大局意识。工作上严要求，生活上低标准，始终保持强烈的事业心和责任感，坚持求真务实，力求创新，不断追求完美，以实际行动维护了自身的良好形象。由于出色的工作表现，突出的工作成绩，分别于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被学校评为“优秀共产党员”的称号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被学校评为“先进个人”和“优秀党务工作者”称号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  <w:r>
              <w:rPr>
                <w:rFonts w:cs="宋体;SimSun" w:ascii="宋体;SimSun" w:hAnsi="宋体;SimSun"/>
                <w:szCs w:val="21"/>
              </w:rPr>
              <w:t>-2019</w:t>
            </w:r>
            <w:r>
              <w:rPr>
                <w:rFonts w:ascii="宋体;SimSun" w:hAnsi="宋体;SimSun" w:cs="宋体;SimSun"/>
                <w:szCs w:val="21"/>
              </w:rPr>
              <w:t>学年被学校评为“优秀教育工作者”称号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被学校评为“先进个人”称号，同年被红网宣传推介。</w:t>
            </w:r>
          </w:p>
          <w:p>
            <w:pPr>
              <w:pStyle w:val="Normal"/>
              <w:snapToGrid w:val="false"/>
              <w:spacing w:lineRule="exact" w:line="2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本人经过竞聘述职、民主推荐、组织考察和党委研究决定，担任旅游学院党总支副书记一职，主要负责学生工作、学院思想政治教育和党建工作，任职以来我严格要求自己，认真履行岗位职责，全力支持总支书记、院长和学院行政领导班子的工作，自觉做到在政治上于学校党委保持高度一致，工作中摆正自身角色位置，做到宽容待人、公正办事、公平处事，遇到问题注重沟通，积极通过做好思政工作来化解矛盾、解决问题。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-12</w:t>
            </w:r>
            <w:r>
              <w:rPr>
                <w:rFonts w:ascii="宋体;SimSun" w:hAnsi="宋体;SimSun" w:cs="宋体;SimSun"/>
                <w:szCs w:val="21"/>
              </w:rPr>
              <w:t>月因巡察工作需要，被省委教育工委抽调参加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第二批巡察工作，在巡察工作期间的表现获得了上级单位的充分肯定。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借调至省委教育工委巡察办（教育厅机关纪委）工作至今。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被学校评为“先进个人”和“优秀教师”称号；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被学校评为“先进个人”、“优秀共产党员”称号，七月被上级主管部门省商务厅评为“优秀共产党员”称号。</w:t>
            </w:r>
          </w:p>
          <w:p>
            <w:pPr>
              <w:pStyle w:val="Normal"/>
              <w:shd w:fill="FFFFFF" w:val="clear"/>
              <w:spacing w:lineRule="exac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建相关工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及毕业时间</w:t>
            </w:r>
          </w:p>
        </w:tc>
        <w:tc>
          <w:tcPr>
            <w:tcW w:w="4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科  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任专技职称名称及时间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助理政工师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报何专技职称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单位从事何工作任何职务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10-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4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外贸职业学院基建与资产管理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事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星泽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5-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12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外贸职业学院纪检监审处干事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冰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或参与的科研项目及鉴定、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情  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参与省级课题《高校完善中层管理干部考核指标体系和评价机制研究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承担校级课题《做好高职院校纪检监察工作的有效途径分析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参与省级课题《“三高四新”背景下机械制造类学生工匠精神培育机制研究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年参与省级课题《“大思政”工作格局下高职院校理想信念教育常态化制度化研究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年参与校级课题《基于“易班”平台的一体化“</w:t>
            </w:r>
            <w:r>
              <w:rPr>
                <w:rFonts w:cs="宋体;SimSun" w:ascii="宋体;SimSun" w:hAnsi="宋体;SimSun"/>
                <w:szCs w:val="21"/>
              </w:rPr>
              <w:t>00”</w:t>
            </w:r>
            <w:r>
              <w:rPr>
                <w:rFonts w:ascii="宋体;SimSun" w:hAnsi="宋体;SimSun" w:cs="宋体;SimSun"/>
                <w:szCs w:val="21"/>
              </w:rPr>
              <w:t>后大学生心理健康教育与咨一般项目询系统建设探索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年参与校级课题《同心圆理论视域下高职院校“三全育人”工作模式的构建与实践研究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1-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外贸职业学院纪检监审处副主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员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冰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.7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外贸职业学院旅游学院党总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书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文利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.8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调至湖南省教育厅省委教育工委巡察办（教育厅机关纪委）工作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发表</w:t>
            </w:r>
            <w:r>
              <w:rPr>
                <w:rFonts w:ascii="宋体;SimSun" w:hAnsi="宋体;SimSun" w:cs="宋体;SimSun"/>
                <w:szCs w:val="21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 xml:space="preserve">年    在《商业故事》（省级）发表独著论文《高校中层管理干部考核的问题与对策研究》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    在《丝路视野》（省级）发表独著论文《信息化时代高职院校纪检监察工作优化研究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    在《时代农机》（省级）发表独著论文《新时期高职院校干部队伍建设研究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 在《知识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力量》（省级）发表独著论文《高校纪检监察与内部审计工作的协调配合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 在《大东方》（省级）发表独著论文《全面从严治党新常态下高校纪检监察工作研究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 在《法制博览》（省级）发表独著论文《高校纪检监察部门推进“三转”工作存在的问题及对策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 在《法制博览》（省级）发表独著论文《新形势视角下高职院校纪检监察的职能困境及化解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 在《山西青年》（省级）发表独著论文《如何加强和改进高校纪检工作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 在《知识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力量》（省级）发表独著论文《高职院校思政课教学改革中微课模式的应用实践探析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    在《新疆教育》（省级）发表独著论文《做好高职院校纪检监察工作的有效途径分析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    在《当代教育实践与教学研究》（省级）发表独著论文《我国高等职业教育发展的可复制经验》</w:t>
            </w:r>
          </w:p>
        </w:tc>
      </w:tr>
      <w:tr>
        <w:trPr>
          <w:trHeight w:val="54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Administrator</cp:lastModifiedBy>
  <cp:lastPrinted>2019-09-16T09:29:00Z</cp:lastPrinted>
  <dcterms:modified xsi:type="dcterms:W3CDTF">2023-09-14T11:14:00Z</dcterms:modified>
  <cp:revision>30</cp:revision>
  <dc:subject/>
  <dc:title>湘 潭 大 学 推 荐 高 级 职 务 评 审 材 料 一 览 表</dc:title>
</cp:coreProperties>
</file>